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ОБНОВИТЬСЯ с версии 2.80 до версии 2.81 (редакция 2024-03-01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установленной ранее МУЛЬТИ версией </w:t>
      </w:r>
      <w:r>
        <w:rPr>
          <w:b/>
          <w:color w:val="C00000"/>
          <w:lang w:val="en-US"/>
        </w:rPr>
        <w:t>WINTECS</w:t>
      </w:r>
      <w:r>
        <w:rPr>
          <w:b/>
          <w:color w:val="C00000"/>
        </w:rPr>
        <w:t xml:space="preserve"> 2.80 </w:t>
      </w:r>
      <w:r>
        <w:rPr>
          <w:b/>
          <w:color w:val="C00000"/>
          <w:lang w:val="en-US"/>
        </w:rPr>
        <w:t>DX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u w:val="single"/>
        </w:rPr>
        <w:t>с СИСТЕМОЙ АВТОМАТИЧЕСКОГО ОБНОВЛЕНИЯ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 использовании системы автоматического обновления все необходимые модули программы и базы данных будут актуализированы после опубликования производителем на своей стороне пакета обновления для новой версии программы. Ваша задача сводится к прошивке ключа описанному ниже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Перед началом установки новой версии программы необходимо обновить лицензию ключа (сделать продление лицензии через сай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). Прямая ссылка на инструкцию - </w:t>
      </w:r>
      <w:hyperlink r:id="rId3">
        <w:r>
          <w:rPr>
            <w:rStyle w:val="InternetLink"/>
          </w:rPr>
          <w:t>http://wintecs.by/downloads/manual/wintecs-wtregister.pdf</w:t>
        </w:r>
      </w:hyperlink>
      <w:r>
        <w:rPr/>
        <w:t xml:space="preserve">.  Если номер Вашей лицензии уже был включен в список регистраций для версии 2.81, то при продлении в информационном окне у Вас </w:t>
      </w:r>
      <w:r>
        <w:rPr>
          <w:b/>
          <w:color w:val="C00000"/>
          <w:u w:val="single"/>
        </w:rPr>
        <w:t>должно быть отмечено для модуля проектирования 2.х  (Билд № 8)</w:t>
      </w:r>
      <w:r>
        <w:rPr/>
        <w:t xml:space="preserve">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8550" cy="292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указан билд меньше 8-го, то Вам необходимо предоставить номер Вашей лицензии Вашему производителю с запросом на включение этого номера лицензии в список активаций на сайте. Ваш производитель централизовано собирает запросы с номерами лицензий и передает в службу поддержки </w:t>
      </w:r>
      <w:r>
        <w:rPr>
          <w:lang w:val="en-US"/>
        </w:rPr>
        <w:t>WinTecs</w:t>
      </w:r>
      <w:r>
        <w:rPr/>
        <w:t xml:space="preserve"> для дальнейшей активации. Посмотреть номер лицензии Вы можете в модуле «Панель управления» </w:t>
      </w:r>
      <w:r>
        <w:rPr>
          <w:lang w:val="en-US"/>
        </w:rPr>
        <w:t>WinTecs</w:t>
      </w:r>
      <w:r>
        <w:rPr/>
        <w:t xml:space="preserve">» раздел «Лицензия №»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2625" cy="2139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>
          <w:lang w:val="en-US"/>
        </w:rPr>
      </w:pPr>
      <w:r>
        <w:rPr/>
        <w:t xml:space="preserve">Через некоторое время Вы можете скачать повторно утилиту продления и попробовать активировать лицензию. </w:t>
      </w:r>
    </w:p>
    <w:p>
      <w:pPr>
        <w:pStyle w:val="Style16"/>
        <w:spacing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hyperlink" Target="http://wintecs.by/downloads/manual/wintecs-wtregister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01:00Z</dcterms:created>
  <dc:creator>Kostik</dc:creator>
  <dc:description/>
  <dc:language>en-US</dc:language>
  <cp:lastModifiedBy>Admin</cp:lastModifiedBy>
  <cp:lastPrinted>2024-03-04T14:40:00Z</cp:lastPrinted>
  <dcterms:modified xsi:type="dcterms:W3CDTF">2024-03-04T11:40:00Z</dcterms:modified>
  <cp:revision>19</cp:revision>
  <dc:subject/>
  <dc:title/>
</cp:coreProperties>
</file>